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925998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990555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061324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294343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175930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321428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158663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0049248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132359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6331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552543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5479135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149552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