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844503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596606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428685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683132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1537905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9854281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471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724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