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07761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321398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