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766736838"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1385394686"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1868932087"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181753083"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1732389954"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1318366255"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1666817206"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1033415187"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170455614"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1449872743"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872734784"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1455803788"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602389044"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