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9137417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918912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4867385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5632621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3083096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9700647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323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124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