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72659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82101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