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7566777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2161301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00647737"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