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3137093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5913972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346454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9649363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6303894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0599154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5763712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4394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867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