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1546240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1300299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5026775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3323627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0721035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472060208"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5983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2403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