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83786109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65299200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35280736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