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62719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71521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