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875767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4164109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