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8095243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1019881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9069885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2592883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7887344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3434697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6221625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4226993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6555767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990850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5147366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2403601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1219059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