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463661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1162557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8263835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63472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646785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0019703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420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125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