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3515401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9275892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8382079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4495458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3544803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1157348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1999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4778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