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1436493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5299343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3654614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1369738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6182459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9873587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15424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2886204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6783601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399135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6908223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9150821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4847525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7265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8573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