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7948049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1420694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5180511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3837552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49544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289872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8999312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1241392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4005222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0235624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5209491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3069237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5169254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