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2228114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7530408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1574510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5936991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4507702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6695959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0120341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2809805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219369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4644289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4471043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2625598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7710877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4978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1877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