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2606614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1548576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4387421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5329316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3210838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9547931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4007043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9005491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4334353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4649681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4658139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5788135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9722797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7516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410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