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550531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065402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37388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1672951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8455149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304717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70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792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