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621402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1789271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5536112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607754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0791721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7918982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1873321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13521067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8820308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0363189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8757526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564114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3334687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