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36619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16159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