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38320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43550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