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827039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4792894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075751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5173945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5108654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1197409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559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01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