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836753438"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2344664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410338642"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85003268"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394411211"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16658423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792232121"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68811989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72636576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71858289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356500993"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65601313"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953271608"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