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28599092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64926073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1991255"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3706420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297017013"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748371378"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1295803888"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720123408"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551626185"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609216348"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93415169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818035181"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475319378"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095060"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42099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