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651760"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3735356"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