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8063726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7604108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8768851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5555553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6846781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9768917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5712274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8229264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324570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7960509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3550978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803893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459198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