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163209923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776416458"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38666967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458351507"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49886504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7653525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00809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95805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