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3324053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57896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9729528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222355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050301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2777119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6281806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6622040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7668995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676177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3681423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7255624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5700421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2064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158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