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2407023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2143415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3494377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5197943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6814742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1595293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349990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807876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8934839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9511120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5040511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4950010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810529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