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80342349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42434440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76433322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89569644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74821312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71472934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2022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60395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