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18955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06339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