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09106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955827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