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6316207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439902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2196164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6395008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8745458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143950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6054600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381574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248379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2411810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1685339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3007971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6833415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