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03707603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5744986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91127183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77551590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9493469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5476931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6218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423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