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6914458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990712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597456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7101936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5577608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3928783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8832957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563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162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