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81999357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4008426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39738687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