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01601628"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978076453"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289776212"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