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20249136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53282020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36946873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77134830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26708578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14497162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11237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95212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