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753002413"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088992942"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7975951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772905380"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93045348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087235364"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20581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7271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