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51108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4956055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431869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