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99552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87712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