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2839067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200397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