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9936483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1536965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0472312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2221246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6078796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83576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101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8145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