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393267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9656813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0134013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5958844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7986088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3310658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1760427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120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057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