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315359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57988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