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380500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4782676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4912090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