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1030989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2217552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6915420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9802778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3786485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05341801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6071837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5108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56363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