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994874533"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96516236"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833018488"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