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3909438"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751468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