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1468550462"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154802476"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2125540494"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1483724062"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716925221"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552437148"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270669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4146725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