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062057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8863888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720545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2352286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460535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9657348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4184772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9872277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9760666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8029368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7325932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516764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8888806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