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984848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8641902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5991237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8890442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8221686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506124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922960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765218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6401245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1988859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093740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0442836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5571673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00023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235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