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369603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0961242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6119084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19895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4097739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0844683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3865399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1266756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9106051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8064137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0474669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6153050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7513963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4889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407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