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6047689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6859805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9214941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2572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0990379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083992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4361171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995301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9329658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9316320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5977380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2682053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335288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