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425139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5660615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