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54739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017805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