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9741688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99498093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