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10830233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65751077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9203821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6043150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14515770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1815844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97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9123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