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486472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6169671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