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608423882"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608530810"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58767182"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625443595"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992927844"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27793335"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31782871"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895351261"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23309576"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766664250"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723431279"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058963714"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483834738"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