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536278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5080608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0437594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090703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633779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063274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183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512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