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5349766"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556606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