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1651388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6793867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4879800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2461097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572601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811118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4136515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1272978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6501203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3692836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5050740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4814033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9950042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