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061659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2903703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809603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655915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331823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024376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8806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170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