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12220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76805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