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4799129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837558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5618291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4796487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3543362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3271617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9455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322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