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57863193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210229920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59829885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21151140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03181234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1758673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37719225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4980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14112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