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1143035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1877294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7231973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998329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3686385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5441165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5622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8609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