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5867210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4586651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2033311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1228963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3660516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8804111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9841655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3971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095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