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759517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932102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9124898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