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4185358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231198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4289698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