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85711050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6998228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32890428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