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5232440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8685076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5772154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1722454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4494454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0265076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9118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5154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