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8993810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7125603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0482860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4942475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5670454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8852048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2175076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766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551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