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42108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15994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