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0253055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161814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5006435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32051159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6025443"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6406967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612270119"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95357960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29441300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52170630"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9434686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94179297"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07945399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