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1629244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37275011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72847775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02145127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12261126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5138907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07836212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70904444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36650567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29046443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83197161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56375729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3540556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