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2340031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2218496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