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32853261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88910650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391635216"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642329102"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208149900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873115901"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10716009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09092745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148283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41242037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1320832"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43657184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57069350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429150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7006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