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600849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813016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2144420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818457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831515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990311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0720776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7409112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316908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7215778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417210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524325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88134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