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485421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564263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3881930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5483038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6449532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3984668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064983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577416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753225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649480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5031944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9914131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580117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3924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970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