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869916672"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45515975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483878269"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825729266"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032259458"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34977315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197990833"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609592882"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402222239"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65817095"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364699659"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696345478"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202326959"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26921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53979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