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5939556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8469176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829252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233292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3529477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5209006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9842256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9481690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2640267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8610119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7814097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5566501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7337389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