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8668255"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2584523"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