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995472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1950435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5066147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4798158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0099656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6101669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336014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655538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297741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3075338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2753285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2597846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3141929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391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980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