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6731540"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45499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