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789804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99603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4245637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1557850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975605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765946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42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435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