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6451427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417961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978421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567325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265680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6459590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133517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1941226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175108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824208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9854796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158339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9476715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