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5074035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1044685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7872461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8043760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3714746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175373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8217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287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