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241332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7275149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