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591499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418517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4301486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5071770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5597062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3711277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778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798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