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900060006"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59114974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52724194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978321061"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425994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73656061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42530420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22734541"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99120709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94274818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10829766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22537240"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61719975"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46366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3433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