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2586436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3592014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9621174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0881478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9736181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4932320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1522331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7403160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8354850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017977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996229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1190809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6018065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64717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953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