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95068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108140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