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2253625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850679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92680496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4104392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9982649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7630036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088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47436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