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9350823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653691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4270358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6259615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251416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8317928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5858833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4000170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4767940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12174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0836987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3273629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3829842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