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1406196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86622082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694243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56260053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82010704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88045386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5054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87281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