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2166096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389584643"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2016903089"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03796257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435428506"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250316028"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75938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30959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