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998140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0435256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2094109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9693895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253761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9060494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1584461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8883138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0651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1177838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8385594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4729763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499388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