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41232713"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84675671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794355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205049802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7673623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20300012"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69014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90058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