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5907961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4755489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52042958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3703631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5655621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7808972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57800102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3052256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6912482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62893941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33909439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133063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10735111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14380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62595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