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9707494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1951011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1513744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1506074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05974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5319887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1122482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028064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6558772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561657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6339975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0946123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412416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5443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814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