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8747935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3729367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974434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138778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0077571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6494896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1125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845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