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41213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97660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