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3434273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18249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5976210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982890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3310809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3711384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4588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670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