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543095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9490118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613666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196317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1803543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0587691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920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159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