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2903934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637803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4214628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36785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4549266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778297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973830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1662219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4022990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5689415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3655564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2776189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0674851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