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69689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2396136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