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4857438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2280121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592785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6064975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8506000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83838562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684530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08154285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685551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8863927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34024021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6670454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0311069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