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90250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82597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