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9479710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027610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1366253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2183335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2939621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0043633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6001401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567425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9284836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4430498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1655409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336709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7887091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