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117069493"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75341950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60514615"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84130495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51520659"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8505862"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257811607"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85913345"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597134039"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005757482"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82389181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701468330"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371144760"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325368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34147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