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4632734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6409552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3479545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47917284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07150654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5199461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7643930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4674427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5700097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54131497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04249892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55250830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97188693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73832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44990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