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14887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09009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