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69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127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i/>
                <w:i/>
              </w:rPr>
            </w:pPr>
            <w:r>
              <w:rPr>
                <w:i/>
              </w:rPr>
              <w:t>Jmidialogs.rss</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Midletsdeleteconfirm - This setting is used to control  to confirm whether to delete a MIDlet suite containing all midlets along with the RMS storage. This dialog is only raised when the MIDlet suite contains more than one MIDlet.</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19910881"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9434916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31/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48:00Z</dcterms:modified>
  <cp:revision>73</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