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2313452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20787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852508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8549946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1190068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1910688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154117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676109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9883491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0975280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7210814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8401574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1863520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