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29075220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2374264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31159328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74982209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0203863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08354701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3178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14879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