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01213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7593239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