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82723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399731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