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7235007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9241134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6356493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928753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9722886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9449405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7599782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4618512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3080734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8534866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8564418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5923452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1524772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