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80225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275610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