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5134971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6917131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4705613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