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0656513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4949695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6752742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8952282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9004142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3329197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6655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4086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