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40522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706281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