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6089543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2486796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0404463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5967786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9907181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0613202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0356497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581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160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