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928607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1046936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0188544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