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1186039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1696640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4289166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