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477947406"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956355435"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055854201"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