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8244112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8160521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6329980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