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43497600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6696346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7256491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2381779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5129900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81654255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4444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1829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