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140532615"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285613698"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820031775"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460889981"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495774621"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640802023"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2138793606"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75175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70913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