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87841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87382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