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904615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950773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